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3pt;width:307.45pt;height:50.2pt;mso-wrap-style:none;v-text-anchor:middle;mso-position-vertical:top" type="_x0000_t136">
            <v:path textpathok="t"/>
            <v:textpath on="t" fitshape="t" string="Population Studies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3275</wp:posOffset>
                </wp:positionH>
                <wp:positionV relativeFrom="paragraph">
                  <wp:posOffset>3175</wp:posOffset>
                </wp:positionV>
                <wp:extent cx="2294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0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388620</wp:posOffset>
            </wp:positionV>
            <wp:extent cx="5608955" cy="8086725"/>
            <wp:effectExtent l="0" t="0" r="0" b="0"/>
            <wp:wrapTight wrapText="bothSides">
              <wp:wrapPolygon edited="0">
                <wp:start x="-37" y="0"/>
                <wp:lineTo x="-37" y="21572"/>
                <wp:lineTo x="21598" y="21572"/>
                <wp:lineTo x="21598" y="0"/>
                <wp:lineTo x="-37" y="0"/>
              </wp:wrapPolygon>
            </wp:wrapTight>
            <wp:docPr id="3" name="55005xmb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5005xmb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Terms section 35.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160020</wp:posOffset>
                </wp:positionV>
                <wp:extent cx="2971800" cy="3657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cros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6. factors that limit population but are unrelated to population density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Dow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. number of organisms in a population that the environment can maintain with no net increase or decrea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. factor that limits a population more as population density increas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cycle of growth in which a population increases rapidly for a period of time then rapidly declin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8pt;mso-wrap-distance-left:9.05pt;mso-wrap-distance-right:9.05pt;mso-wrap-distance-top:0pt;mso-wrap-distance-bottom:0pt;margin-top:12.6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cross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6. factors that limit population but are unrelated to population density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Down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1. number of organisms in a population that the environment can maintain with no net increase or decrease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2. factor that limits a population more as population density increases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cycle of growth in which a population increases rapidly for a period of time then rapidly declines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7620</wp:posOffset>
                </wp:positionH>
                <wp:positionV relativeFrom="paragraph">
                  <wp:posOffset>4846320</wp:posOffset>
                </wp:positionV>
                <wp:extent cx="3086100" cy="2743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Down continu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4. growth increases exponentially until it reaches carrying capacity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5. condition that can limit a population's grow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7. growth increases by a constant factor at a constant time interval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381.6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Down continued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4. growth increases exponentially until it reaches carrying capacity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5. condition that can limit a population's growth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7. growth increases by a constant factor at a constant time interval</w:t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omic Sans MS" w:hAnsi="Comic Sans MS" w:cs="Comic Sans MS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9:04:00Z</dcterms:created>
  <dc:creator>Staff</dc:creator>
  <dc:description/>
  <cp:keywords/>
  <dc:language>en-US</dc:language>
  <cp:lastModifiedBy>Staff</cp:lastModifiedBy>
  <cp:lastPrinted>2007-04-12T14:11:00Z</cp:lastPrinted>
  <dcterms:modified xsi:type="dcterms:W3CDTF">2007-04-12T19:11:00Z</dcterms:modified>
  <cp:revision>3</cp:revision>
  <dc:subject/>
  <dc:title> </dc:title>
</cp:coreProperties>
</file>